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097313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развитии физической культуры и  спорта на территории Мглинского 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заместителя главы администрации Мглинского района  Жогиной В.П.  по  данному вопросу, Мглинский районный Совет народных депутатов отмечает, что физическая культура и спорт являются составной частью </w:t>
      </w:r>
      <w:r>
        <w:rPr>
          <w:spacing w:val="-1"/>
          <w:sz w:val="28"/>
          <w:szCs w:val="28"/>
        </w:rPr>
        <w:t xml:space="preserve">воспитательного процесса подрастающего поколения и одним из основных </w:t>
      </w:r>
      <w:r>
        <w:rPr>
          <w:sz w:val="28"/>
          <w:szCs w:val="28"/>
        </w:rPr>
        <w:t xml:space="preserve">условий организации здорового образа жизни для различных категорий населения района. 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глинском районе для организации физкультурно-оздоровительной и спортивно-массовой работы функционируют 69 различных спортивных со</w:t>
        <w:softHyphen/>
        <w:t>оружений, в том числе 35 - в сельской местности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Учитывая роль и значимость физической культуры и спорта в укреплении здоровья населения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в 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sz w:val="28"/>
          <w:szCs w:val="28"/>
        </w:rPr>
        <w:t>Мглинском районе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Информацию о развитии физической культуры и спорта на территории Мглинского района принять к свед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Начальнику РОО Мглинского района (Постоялко О. А.)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1. продолжить работу по повышению эффективности физкультурно-оздоровительной работы в дошкольных и общеобразовательных учреждениях района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2.2. систематически обновлять материально-техническую базу общеобразовательных учреждений для занятий спорт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МБУ ДО «Мглинская  ДЮСШ» (Сноповой Н.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1. принять меры для обеспечения своевременного пополнения ДЮСШ спортивным инвентарем для занятий физической культурой и спортом, в том числе за счет привлечения спонсорских средств, в целях гармоничного развития личности, укрепления здоровья на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едущему инспектору по вопросам молодежной политики и спорту администрации района  (Рублева А. 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1. повысить эффективность использования спортивных сооружени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4.2. направить усилия на развитие сети простейших спортивных сооружений по месту жительства детей, организацию и развитие дворовых видов спорт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3. осуществлять целенаправленную системную пропаганду физической культуры и спорта, здорового образа жизни через СМИ.</w:t>
      </w:r>
    </w:p>
    <w:p>
      <w:pPr>
        <w:pStyle w:val="Normal"/>
        <w:tabs>
          <w:tab w:val="clear" w:pos="708"/>
          <w:tab w:val="left" w:pos="10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комендовать руководителям организаций, учреждений и предприятий стимулировать и поощрять работников, участвующих в районных и областных сорев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ешения возложить на комиссию по вопросам социальной политики, делам ветеранов, молодежи, материнства и детства (Радькова А.Г.) и заместителя главы администрации района        Жогину В.П. .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 района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00:00Z</dcterms:created>
  <dc:creator>User</dc:creator>
  <dc:description/>
  <cp:keywords/>
  <dc:language>en-US</dc:language>
  <cp:lastModifiedBy>Admin</cp:lastModifiedBy>
  <cp:lastPrinted>2019-08-19T14:40:00Z</cp:lastPrinted>
  <dcterms:modified xsi:type="dcterms:W3CDTF">2019-08-20T08:08:00Z</dcterms:modified>
  <cp:revision>15</cp:revision>
  <dc:subject/>
  <dc:title>                                                                  Проект</dc:title>
</cp:coreProperties>
</file>